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6372" w:firstLine="708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 w:eastAsia="sk-SK"/>
        </w:rPr>
        <w:t xml:space="preserve">Bod č. 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 w:eastAsia="sk-SK"/>
        </w:rPr>
        <w:t>Zastupiteľstvo Bratislavského samosprávneho kraja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Materiál na rokovanie Zastupiteľstva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Bratislavského samosprávneho kraja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Dňa 27. Január 2012</w:t>
      </w:r>
    </w:p>
    <w:p>
      <w:pPr>
        <w:pStyle w:val="Normal"/>
        <w:suppressAutoHyphens w:val="false"/>
        <w:spacing w:before="0" w:after="15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spacing w:before="0" w:after="15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spacing w:before="0" w:after="15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sk-SK" w:eastAsia="sk-SK"/>
        </w:rPr>
        <w:t>Návrh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color w:val="000000"/>
          <w:lang w:val="sk-SK" w:eastAsia="sk-SK"/>
        </w:rPr>
      </w:pPr>
      <w:r>
        <w:rPr>
          <w:rFonts w:cs="Arial" w:ascii="Arial" w:hAnsi="Arial"/>
          <w:b/>
          <w:color w:val="000000"/>
          <w:lang w:val="sk-SK" w:eastAsia="sk-SK"/>
        </w:rPr>
        <w:t>na schválenie predloženia žiadosti o NFP v rámci výzvy OPBK za účelom realizácie projektu "Zriadenie jednotného tarifného systému BID u správcu železničnej infraštruktúry - Železníc Slovenskej republiky"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  <w:t>Materiál predkladá:</w:t>
      </w: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  <w:t>Materiál obsahuje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JUDr. Ivo Nesrovnal</w:t>
      </w: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1.  Návrh uznesenia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 xml:space="preserve">podpredseda Bratislavského                                               2.  Dôvodová správa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 xml:space="preserve">samosprávneho kraja </w:t>
        <w:tab/>
        <w:tab/>
        <w:tab/>
        <w:tab/>
        <w:t xml:space="preserve">            3.  Popis projektu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k-SK" w:eastAsia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4. Tabuľka umiestnení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k-SK" w:eastAsia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 xml:space="preserve">5.Tarifné vybavenie cestujúceho </w:t>
      </w:r>
    </w:p>
    <w:p>
      <w:pPr>
        <w:pStyle w:val="Normal"/>
        <w:suppressAutoHyphens w:val="false"/>
        <w:ind w:left="5664" w:hanging="0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6. Stanoviská komisií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  <w:t>Zodpovedný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Mgr. Barbora Lukáčová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riaditeľka Odboru stratégie, územného rozvoja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a riadenia projektov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  <w:t>Spracovateľ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Ing. Michal Beniač</w:t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vedúci Oddelenia riadenia projektov</w:t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Ing. Alexandra Jurčíková</w:t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Oddelenie riadenia projektov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Bratislava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Január 2012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....../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 27.1.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 </w:t>
      </w:r>
      <w:r>
        <w:rPr>
          <w:rFonts w:cs="Arial" w:ascii="Arial" w:hAnsi="Arial"/>
          <w:b/>
          <w:lang w:val="sk-SK"/>
        </w:rPr>
        <w:t>s c h v a ľ u j 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uppressAutoHyphens w:val="false"/>
        <w:ind w:left="709" w:hanging="70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A.1 </w:t>
        <w:tab/>
      </w:r>
      <w:r>
        <w:rPr>
          <w:rFonts w:cs="Arial" w:ascii="Arial" w:hAnsi="Arial"/>
          <w:bCs/>
          <w:sz w:val="22"/>
          <w:szCs w:val="22"/>
          <w:lang w:val="sk-SK"/>
        </w:rPr>
        <w:t xml:space="preserve">predloženie žiadosti o NFP v rámci výzvy OPBK </w:t>
      </w:r>
      <w:r>
        <w:rPr>
          <w:rFonts w:cs="Arial" w:ascii="Arial" w:hAnsi="Arial"/>
          <w:bCs/>
          <w:color w:val="FF0000"/>
          <w:sz w:val="22"/>
          <w:szCs w:val="22"/>
          <w:lang w:val="sk-SK"/>
        </w:rPr>
        <w:t>(OPBK kód výzvy)</w:t>
      </w:r>
      <w:r>
        <w:rPr>
          <w:rFonts w:cs="Arial" w:ascii="Arial" w:hAnsi="Arial"/>
          <w:bCs/>
          <w:sz w:val="22"/>
          <w:szCs w:val="22"/>
          <w:lang w:val="sk-SK"/>
        </w:rPr>
        <w:t xml:space="preserve"> za účelom realizácie projektu „</w:t>
      </w:r>
      <w:r>
        <w:rPr>
          <w:rFonts w:cs="Arial" w:ascii="Arial" w:hAnsi="Arial"/>
          <w:color w:val="000000"/>
          <w:sz w:val="22"/>
          <w:szCs w:val="22"/>
          <w:lang w:val="sk-SK" w:eastAsia="sk-SK"/>
        </w:rPr>
        <w:t>Zriadenie jednotného tarifného systému BID u správcu železničnej infraštruktúry - Železníc Slovenskej republiky"</w:t>
      </w:r>
      <w:r>
        <w:rPr>
          <w:rFonts w:cs="Arial" w:ascii="Arial" w:hAnsi="Arial"/>
          <w:bCs/>
          <w:sz w:val="22"/>
          <w:szCs w:val="22"/>
          <w:lang w:val="sk-SK"/>
        </w:rPr>
        <w:t>, ktorého ciele sú v súlade s platným územným plánom BSK a platným Programom hospodárskeho a sociálneho rozvoja BSK na roky 2007 - 2013;</w:t>
      </w:r>
    </w:p>
    <w:p>
      <w:pPr>
        <w:pStyle w:val="Normal"/>
        <w:suppressAutoHyphens w:val="false"/>
        <w:ind w:left="705" w:hanging="705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suppressAutoHyphens w:val="false"/>
        <w:spacing w:before="120" w:after="0"/>
        <w:ind w:left="705" w:hanging="705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A.2 </w:t>
        <w:tab/>
        <w:t xml:space="preserve">zabezpečenie realizácie projektu Bratislavským samosprávnym krajom počas celej doby jeho realizácie; </w:t>
      </w:r>
    </w:p>
    <w:p>
      <w:pPr>
        <w:pStyle w:val="Normal"/>
        <w:suppressAutoHyphens w:val="false"/>
        <w:spacing w:before="120" w:after="0"/>
        <w:ind w:left="705" w:hanging="705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.3</w:t>
        <w:tab/>
        <w:tab/>
        <w:t>spolufinancovanie projektu z vlastných zdrojov vo výške minimálne 5 % z celkových  oprávnených  výdavkov na projekt stanovených žiadateľom, t.j. vo výške 22 500 EU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uppressAutoHyphens w:val="false"/>
        <w:ind w:firstLine="708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zabezpečiť vyčlenenie finančných prostriedkov v rozpočte Bratislavského samosprávneho kraja na predfinancovanie aktivít projektu </w:t>
      </w:r>
      <w:r>
        <w:rPr>
          <w:rFonts w:cs="Arial" w:ascii="Arial" w:hAnsi="Arial"/>
          <w:bCs/>
          <w:sz w:val="22"/>
          <w:szCs w:val="22"/>
          <w:lang w:val="sk-SK"/>
        </w:rPr>
        <w:t>„</w:t>
      </w:r>
      <w:r>
        <w:rPr>
          <w:rFonts w:cs="Arial" w:ascii="Arial" w:hAnsi="Arial"/>
          <w:color w:val="000000"/>
          <w:sz w:val="22"/>
          <w:szCs w:val="22"/>
          <w:lang w:val="sk-SK" w:eastAsia="sk-SK"/>
        </w:rPr>
        <w:t>Zriadenie jednotného tarifného systému BID u správcu železničnej infraštruktúry - Železníc Slovenskej republiky"</w:t>
      </w:r>
      <w:r>
        <w:rPr>
          <w:rFonts w:cs="Arial" w:ascii="Arial" w:hAnsi="Arial"/>
          <w:sz w:val="22"/>
          <w:szCs w:val="22"/>
          <w:lang w:val="sk-SK"/>
        </w:rPr>
        <w:t xml:space="preserve"> v rokoch 2012-2013 vo výške 450 000 EUR, pričom spolufinancovanie projektov ostáva vo výške 5 % z celkových oprávnených výdavkov projektov, t.j. 22 500 EUR.</w:t>
      </w:r>
    </w:p>
    <w:p>
      <w:pPr>
        <w:pStyle w:val="Normal"/>
        <w:ind w:left="705" w:hanging="705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ind w:firstLine="360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ind w:left="7080" w:firstLine="708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</w:rPr>
        <w:t>T: 1.7.2012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lang w:val="sk-SK" w:eastAsia="sk-SK"/>
        </w:rPr>
      </w:pPr>
      <w:r>
        <w:rPr>
          <w:rFonts w:cs="Arial" w:ascii="Arial" w:hAnsi="Arial"/>
          <w:b/>
          <w:bCs/>
          <w:color w:val="000000"/>
          <w:lang w:val="sk-SK" w:eastAsia="sk-SK"/>
        </w:rPr>
        <w:t>Dôvodová správa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ab/>
        <w:t>Bratislavský samosprávny kraj predložil dňa 16.4.2008 na rokovanie Zastupiteľstva Bratislavského samosprávneho kraja materiál „Návrh projektov uchádzajúcich sa o nenávratný finančný príspevok v rámci Operačného programu Bratislavský kraj na projekt v prioritnej osi č. 1 Infraštruktúra, Opatrenie č. 1.2 Regionálna a mestská hromadná doprava“, kde zastupiteľstvo v uznesení č. 17/2008 vyjadrilo súhlas s realizáciou projektov a so zabezpečením spolufinancovania projektov počas celej doby ich realizácie. Uznesením Zastupiteľstva BSK č. 11/2011 zo dňa 11.3.2011 bol zobratý na vedomie informatívny materiál s názvom „</w:t>
      </w:r>
      <w:r>
        <w:rPr>
          <w:rFonts w:cs="Arial" w:ascii="Arial" w:hAnsi="Arial"/>
          <w:sz w:val="22"/>
          <w:szCs w:val="22"/>
        </w:rPr>
        <w:t>Prehľad možností získania externých zdrojov financií pre priority BSK 2011/2012“, v rámci kterého bol prezentovaný aj projekt „</w:t>
      </w:r>
      <w:r>
        <w:rPr>
          <w:rFonts w:cs="Arial" w:ascii="Arial" w:hAnsi="Arial"/>
          <w:i/>
          <w:sz w:val="22"/>
          <w:szCs w:val="22"/>
          <w:lang w:val="sk-SK"/>
        </w:rPr>
        <w:t>Zriadenie jednotného tarifného systému BID u správcu železničnej infraštruktúry - Železníc Slovenskej republiky.“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Projekt Bratislavskej integrovanej dopravy, ako aj Dohoda o spolupráci pri realizácii  Bratislavskej integrovanej dopravy, predpokladá kooperáciu troch existujúcich dopravcov – Dopravného podniku Bratislava, a. s. (DPB), Slovak Lines, a. s. (SL) a Železničnej spoločnosti Slovensko, a. s. (ZSSK), tak aby pri vzájomnej optimalizácii a harmonizácii ich prepravnej práce dochádzalo k efektívnejšiemu vynakladaniu verejných prostriedkov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ab/>
        <w:t>V rámci projektu „Zriadenie jednotného tarifného systému u dopravcov v pôsobnosti Bratislavského samosprávneho kraja“ boli obstarané označovače jednorazových cestovných lístkov pre regionálneho autobusového dopravcu Slovak Lines, a.s. Cieľom predkladaného projektu je nákup označovačov cestovných lístkov a predajných automatov, ktoré budú umiestnené na nástupištiach želeničných staníc a zastávok ŽSR. Hlavné mesto pripravuje projekt na obstaranie označovačov a palubných počítačov do vozidiel mestskej hromadnej dopravy. Tým budú všetci vyššie spomínaní dopravcovia vybavení jednotným tarifným systémom na vybavenie cestujúcich v rámci Bratislavskej integrovanej dopravy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ab/>
        <w:t xml:space="preserve">V súvislosti s aktuálne vyhlásenou výzvou na predkladanie žiadostí o nenávratný finančný príspevok v rámci Operačného programu Bratislavský kraj (ďalej len „OPBK“) - kód výzvy </w:t>
      </w:r>
      <w:r>
        <w:rPr>
          <w:rFonts w:cs="Arial" w:ascii="Arial" w:hAnsi="Arial"/>
          <w:bCs/>
          <w:color w:val="FF0000"/>
          <w:sz w:val="22"/>
          <w:szCs w:val="22"/>
          <w:lang w:val="sk-SK"/>
        </w:rPr>
        <w:t>(OPBK kód výzvy</w:t>
      </w:r>
      <w:r>
        <w:rPr>
          <w:rFonts w:cs="Arial" w:ascii="Arial" w:hAnsi="Arial"/>
          <w:bCs/>
          <w:color w:val="FF0000"/>
          <w:sz w:val="22"/>
          <w:szCs w:val="22"/>
          <w:lang w:val="sk-SK" w:eastAsia="sk-SK"/>
        </w:rPr>
        <w:t xml:space="preserve">) </w:t>
      </w: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predkladáme na rokovanie Zastupiteľstva Bratislavského samosprávneho kraja upravený návrh projektu kraja pre OPBK, Opatrenie 1.2 Regionálna a mestská hromadná doprava s nasledovnými názvom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val="sk-SK" w:eastAsia="sk-SK"/>
        </w:rPr>
        <w:t>Zriadenie jednotného tarifného systému BID u </w:t>
      </w:r>
      <w:r>
        <w:rPr>
          <w:rFonts w:cs="Arial" w:ascii="Arial" w:hAnsi="Arial"/>
          <w:i/>
          <w:sz w:val="22"/>
          <w:szCs w:val="22"/>
          <w:lang w:val="sk-SK"/>
        </w:rPr>
        <w:t> správcu železničnej infraštruktúry -Železníc Slovenskej republiky.“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sz w:val="22"/>
          <w:szCs w:val="22"/>
          <w:lang w:val="sk-SK"/>
        </w:rPr>
        <w:t>termíne 17. – 28.3.2011 prebehli, prostredníctvom poverených zástupcov Bratislavskej integrovanej dopravy, a.s., ŽSR a ZSSK, miestne šetrenia na vytipovaných železničných staniciach a zastávkach v regióne Bratislavského samosprávneho kraja. Určená bola lokalizácia umiestnenia celkovo 60 označovačov cestovných lístkov v mieste najväčšieho pohybu cestujúcich (vychádzajúc z intenzity pohybu cestujúcich na daných staniciach) a 10 predajných automatov cestovných lístkov v najväčších staniciach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Pri preprave cestujúcich sa vychádza z predpokladu, že väčšina bude používať predplatné cestovné lístky. Cestujúci, ktorý nemá predplatný cestovný lístok, bude cestovať na jednorazový cestovný lístok, ktorý si označí v označovači. Ich predaj bude v staniciach s najväčšou frekvenciou cestujúcich zabezpečený prostredníctvom predajných automatov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metný projekt je opätovne predložený na schválenie Zastupiteľstvom BSK, nakoľko jeho predloženie v rámci Operačného programu Bratislavský kraj je podmienené schválením zastupiteľstvom s konkrétnym kódom vyhlásenej výzvy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Umiestnenie označovačov a predajných automatov cestovných lístkov a tarifné vybavenie cestujúceho v BID pomocou jednorazového cestovného lístka sa nachádza v prílohe materiálu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Popis projekt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Operačný program: </w:t>
        <w:tab/>
      </w:r>
      <w:r>
        <w:rPr>
          <w:rFonts w:cs="Arial" w:ascii="Arial" w:hAnsi="Arial"/>
          <w:sz w:val="22"/>
          <w:szCs w:val="22"/>
          <w:lang w:val="sk-SK"/>
        </w:rPr>
        <w:t>Bratislavský kraj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 xml:space="preserve">Prioritná os: </w:t>
        <w:tab/>
        <w:tab/>
      </w:r>
      <w:r>
        <w:rPr>
          <w:rFonts w:cs="Arial" w:ascii="Arial" w:hAnsi="Arial"/>
          <w:sz w:val="22"/>
          <w:szCs w:val="22"/>
          <w:lang w:val="sk-SK"/>
        </w:rPr>
        <w:t>1. Infraštruktúr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>Opatrenie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ab/>
        <w:t>1.2. Regionálna a mestská hromadná doprav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8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 xml:space="preserve">Kód výzvy: </w:t>
        <w:tab/>
        <w:tab/>
      </w:r>
      <w:r>
        <w:rPr>
          <w:rFonts w:cs="Arial" w:ascii="Arial" w:hAnsi="Arial"/>
          <w:bCs/>
          <w:color w:val="FF0000"/>
          <w:sz w:val="22"/>
          <w:szCs w:val="22"/>
          <w:lang w:val="sk-SK"/>
        </w:rPr>
        <w:t>(OPBK kód výzvy)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Názov projektu:  </w:t>
        <w:tab/>
      </w:r>
      <w:r>
        <w:rPr>
          <w:rFonts w:cs="Arial" w:ascii="Arial" w:hAnsi="Arial"/>
          <w:b/>
          <w:i/>
          <w:sz w:val="22"/>
          <w:szCs w:val="22"/>
          <w:lang w:val="sk-SK"/>
        </w:rPr>
        <w:t>Zriadenie jednotného tarifného systému BID u správcu železničnej infraštruktúry - Železníc Slovenskej republiky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Cieľ projektu: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Nákup, osadenie a inštalácia označovačov jednorazových cestovných lístkov a predajných automatov cestovných lístkov na nástupištiach železničných staníc a zastávok ŽSR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Žiadateľ: </w:t>
      </w:r>
      <w:r>
        <w:rPr>
          <w:rFonts w:cs="Arial" w:ascii="Arial" w:hAnsi="Arial"/>
          <w:sz w:val="22"/>
          <w:szCs w:val="22"/>
          <w:lang w:val="sk-SK"/>
        </w:rPr>
        <w:t xml:space="preserve"> Bratislavský samosprávny kraj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Prínos projektu pre BSK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projektu Bratislavskej integrovanej dopravy. Označovače jednorazových cestovných lístkov umožnia vizuálne označenie cestovného lístka. Zároveň umožnia získavať aj  údaje potrebné k efektívnemu rozúčtovaniu tržieb ako aj k optimálnemu modelovaniu dopravných výkonov v regióne. Predajné automaty umožnia nákup jednorazových a predplatných cestovných lístkov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Rozpočet projektu: </w:t>
      </w:r>
      <w:r>
        <w:rPr>
          <w:rFonts w:cs="Arial" w:ascii="Arial" w:hAnsi="Arial"/>
          <w:sz w:val="22"/>
          <w:szCs w:val="22"/>
          <w:lang w:val="sk-SK"/>
        </w:rPr>
        <w:t>450 000 EU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Spolufinancovanie z rozpočtu BSK: </w:t>
      </w:r>
      <w:r>
        <w:rPr>
          <w:rFonts w:cs="Arial" w:ascii="Arial" w:hAnsi="Arial"/>
          <w:sz w:val="22"/>
          <w:szCs w:val="22"/>
          <w:lang w:val="sk-SK"/>
        </w:rPr>
        <w:t>5 %, t.j. 22 500 EU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Zdroj podpory: </w:t>
      </w:r>
      <w:r>
        <w:rPr>
          <w:rFonts w:cs="Arial" w:ascii="Arial" w:hAnsi="Arial"/>
          <w:sz w:val="22"/>
          <w:szCs w:val="22"/>
          <w:lang w:val="sk-SK"/>
        </w:rPr>
        <w:t>ERDF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Realizácia projektu: </w:t>
      </w:r>
      <w:r>
        <w:rPr>
          <w:rFonts w:cs="Arial" w:ascii="Arial" w:hAnsi="Arial"/>
          <w:sz w:val="22"/>
          <w:szCs w:val="22"/>
          <w:lang w:val="sk-SK"/>
        </w:rPr>
        <w:t>2012 – 2013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Udržateľnosť projektu: </w:t>
      </w:r>
      <w:r>
        <w:rPr>
          <w:rFonts w:cs="Arial" w:ascii="Arial" w:hAnsi="Arial"/>
          <w:sz w:val="22"/>
          <w:szCs w:val="22"/>
          <w:lang w:val="sk-SK"/>
        </w:rPr>
        <w:t xml:space="preserve">5 rokov po ukončení projektu musí žiadateľ (BSK) zabezpečiť funkčnosť a spravovanie obstaraných zariadení (prostredníctvom BID, a.s.), po ukončení povinného obdobia budú označovače a predajné automaty prevedené do majetku BID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Zodpovedný za prípravu projektu: </w:t>
      </w:r>
      <w:r>
        <w:rPr>
          <w:rFonts w:cs="Arial" w:ascii="Arial" w:hAnsi="Arial"/>
          <w:sz w:val="22"/>
          <w:szCs w:val="22"/>
          <w:lang w:val="sk-SK"/>
        </w:rPr>
        <w:t>Odbor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tbl>
      <w:tblPr>
        <w:tblW w:w="94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1868"/>
        <w:gridCol w:w="1597"/>
        <w:gridCol w:w="160"/>
        <w:gridCol w:w="903"/>
        <w:gridCol w:w="1757"/>
      </w:tblGrid>
      <w:tr>
        <w:trPr>
          <w:trHeight w:val="258" w:hRule="atLeast"/>
        </w:trPr>
        <w:tc>
          <w:tcPr>
            <w:tcW w:w="77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 xml:space="preserve">Označovače a predajné automaty BID v železničných staniciach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73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73" w:hRule="atLeast"/>
        </w:trPr>
        <w:tc>
          <w:tcPr>
            <w:tcW w:w="3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Železničná stanica</w:t>
            </w:r>
          </w:p>
        </w:tc>
        <w:tc>
          <w:tcPr>
            <w:tcW w:w="18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Počet kusov OCL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Počet kusov predajných automatov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88" w:hRule="atLeast"/>
        </w:trPr>
        <w:tc>
          <w:tcPr>
            <w:tcW w:w="3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8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Bratislava hlavná stanica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0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Bratislava - Železná studienka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Bratislava - Lamač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Devínska Nová Ves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Devínske jazero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Zohor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Plavecký Štvrtok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Malacky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Veľké Leváre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Závod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Bratislava Vinohrady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Bratislava Rača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Svätý Jur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Pezinok zastávka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Pezinok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 xml:space="preserve">Šenkvice 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Báhoň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Bratislava - Vajnory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Ivánka pri Dunaji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Bernolákovo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Veľký Biel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 xml:space="preserve">Senec 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Reca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Bratislava Petržalka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Bratislava Nové Mesto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6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Bratislava Predmestie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Podunajské Biskupice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Nové Košariská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Miloslavov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73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Počet označovačov celkom</w:t>
            </w:r>
          </w:p>
        </w:tc>
        <w:tc>
          <w:tcPr>
            <w:tcW w:w="1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60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10</w:t>
            </w:r>
          </w:p>
        </w:tc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50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OCL - označovač cestovných lístkov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8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PA - Predajný automat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Heading1"/>
        <w:rPr/>
      </w:pPr>
      <w:r>
        <w:rPr>
          <w:lang w:val="sk-SK"/>
        </w:rPr>
        <w:t>Tarifné vybavenie cestujúceho v BID – papierový lístok (CL1C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348" w:type="dxa"/>
        <w:jc w:val="left"/>
        <w:tblInd w:w="-10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850"/>
        <w:gridCol w:w="1535"/>
        <w:gridCol w:w="1656"/>
        <w:gridCol w:w="1441"/>
        <w:gridCol w:w="1553"/>
        <w:gridCol w:w="1313"/>
      </w:tblGrid>
      <w:tr>
        <w:trPr/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Cestovanie prostriedkom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Zakúpenie CL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Označenie CL</w:t>
            </w:r>
          </w:p>
        </w:tc>
        <w:tc>
          <w:tcPr>
            <w:tcW w:w="14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Platnosť CL</w:t>
            </w:r>
          </w:p>
        </w:tc>
        <w:tc>
          <w:tcPr>
            <w:tcW w:w="15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Kontrola C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(vizuálna kontrola)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Poznámka</w:t>
            </w:r>
          </w:p>
        </w:tc>
      </w:tr>
      <w:tr>
        <w:trPr/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HD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automat, predpredaj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značenie v označovači pri nástupe do vozidla,</w:t>
            </w:r>
          </w:p>
        </w:tc>
        <w:tc>
          <w:tcPr>
            <w:tcW w:w="1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latí od času označenia</w:t>
            </w:r>
          </w:p>
        </w:tc>
        <w:tc>
          <w:tcPr>
            <w:tcW w:w="1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evízor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HD &gt; MHD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ri prestupe má cestujúci CL už zakúpený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ri prestupe sa CL už neoznačuj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latí od času označe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evízo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HD &gt; REGIOBUS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odič pri nástupe, revízo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HD &gt; REGIOTRAIN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rievodca, revízo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EGIOBUS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CL1C vydá vodič z EP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neoznačuje sa</w:t>
            </w:r>
          </w:p>
        </w:tc>
        <w:tc>
          <w:tcPr>
            <w:tcW w:w="1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čas platnosti je vytlačený na lístku</w:t>
            </w:r>
          </w:p>
        </w:tc>
        <w:tc>
          <w:tcPr>
            <w:tcW w:w="15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evízor</w:t>
            </w:r>
          </w:p>
        </w:tc>
        <w:tc>
          <w:tcPr>
            <w:tcW w:w="13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stup len</w:t>
              <w:br/>
              <w:t>1. dverami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automa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sk-SK"/>
              </w:rPr>
              <w:t>*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, predpreda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značenie v označovači pri nástupe do vozidla,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latí od času označenia</w:t>
            </w:r>
          </w:p>
        </w:tc>
        <w:tc>
          <w:tcPr>
            <w:tcW w:w="15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3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EGIOBUS &gt; MHD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ri prestupe má cestujúci CL už zakúpený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ri prestupe sa CL už neoznačuj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latí od času označe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evízo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EGIOBUS &gt; REGIOBUS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odič pri nástupe, revízo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EGIOBUS &gt; REGIOTRAIN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rievodca, revízo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EGIOTRAIN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automat, pokladňa stanice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značenie v označovači na nástupišti pred nástupom,</w:t>
            </w:r>
          </w:p>
        </w:tc>
        <w:tc>
          <w:tcPr>
            <w:tcW w:w="1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latí od času označenia</w:t>
            </w:r>
          </w:p>
        </w:tc>
        <w:tc>
          <w:tcPr>
            <w:tcW w:w="15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rievodca, revízor</w:t>
            </w:r>
          </w:p>
        </w:tc>
        <w:tc>
          <w:tcPr>
            <w:tcW w:w="13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rievodca vo vlak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sk-SK"/>
              </w:rPr>
              <w:t>*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neoznačuj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čas platnosti je vytlačený na lístku</w:t>
            </w:r>
          </w:p>
        </w:tc>
        <w:tc>
          <w:tcPr>
            <w:tcW w:w="15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3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EGIOTRAIN &gt; MHD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ri prestupe má cestujúci CL už zakúpený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ri prestupe sa CL už neoznačuj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latí od času označe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evízo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EGIOTRAIN &gt; REGIOBUS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odič pri nástupe, revízo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EGIOTRAIN &gt; REGIOTRAIN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rievodca, revízo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  <w:lang w:val="sk-SK"/>
        </w:rPr>
        <w:t>*1</w:t>
      </w:r>
      <w:r>
        <w:rPr>
          <w:rFonts w:cs="Arial" w:ascii="Arial" w:hAnsi="Arial"/>
          <w:sz w:val="20"/>
          <w:szCs w:val="20"/>
          <w:lang w:val="sk-SK"/>
        </w:rPr>
        <w:t xml:space="preserve"> automaty DPB, ZSSK, príp. nové automaty v regióne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1469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vertAlign w:val="superscript"/>
          <w:lang w:val="sk-SK"/>
        </w:rPr>
        <w:t>*2</w:t>
      </w:r>
      <w:r>
        <w:rPr>
          <w:rFonts w:cs="Arial" w:ascii="Arial" w:hAnsi="Arial"/>
          <w:sz w:val="20"/>
          <w:szCs w:val="20"/>
          <w:lang w:val="sk-SK"/>
        </w:rPr>
        <w:t xml:space="preserve"> len v neobsadenej stanici, ak to zariadenie sprievodcu umožní (inak nebude možné zakúpiť lístok BID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sectPr>
      <w:footerReference w:type="default" r:id="rId4"/>
      <w:type w:val="nextPage"/>
      <w:pgSz w:w="11906" w:h="16838"/>
      <w:pgMar w:left="540" w:right="71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24"/>
      <w:szCs w:val="24"/>
      <w:lang w:val="cs-CZ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25:00Z</dcterms:created>
  <dc:creator>Alexandra Jurčíková</dc:creator>
  <dc:description/>
  <cp:keywords/>
  <dc:language>en-US</dc:language>
  <cp:lastModifiedBy>Zuzana Lovíšková</cp:lastModifiedBy>
  <cp:lastPrinted>2011-12-20T11:34:00Z</cp:lastPrinted>
  <dcterms:modified xsi:type="dcterms:W3CDTF">2012-01-17T17:25:00Z</dcterms:modified>
  <cp:revision>2</cp:revision>
  <dc:subject/>
  <dc:title/>
</cp:coreProperties>
</file>